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БОУ «Первомайская средняя общеобразовательная школ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мени Героя Советского Союза А.Н. Сабурова» Завьял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ссмотрено на заседани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сихолого-педагогического консилиума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токол №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</w:rPr>
              <w:t>«29» августа 2022</w:t>
            </w:r>
            <w:r>
              <w:rPr/>
              <w:t xml:space="preserve"> года</w:t>
            </w:r>
          </w:p>
          <w:tbl>
            <w:tblPr>
              <w:tblW w:w="41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604"/>
              <w:gridCol w:w="1984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u w:val="single"/>
                    </w:rPr>
                  </w:pPr>
                  <w:r>
                    <w:rPr>
                      <w:u w:val="single"/>
                      <w:lang w:val="en-US" w:eastAsia="en-US"/>
                    </w:rPr>
                    <w:drawing>
                      <wp:inline distT="0" distB="0" distL="0" distR="0">
                        <wp:extent cx="722630" cy="38036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9070" t="3160" r="60479" b="892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263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Пивоварова Е.А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Подпись                         Ф.И.О. руководителя ППк    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Составлена на основ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государственной программ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и требований к минимум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содерж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нято на заседан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токол № 8</w:t>
            </w:r>
          </w:p>
          <w:p>
            <w:pPr>
              <w:pStyle w:val="Normal"/>
              <w:spacing w:before="0" w:after="0"/>
              <w:rPr/>
            </w:pP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августа   2022 года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Утверждено руководителем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разовательного учреждения</w:t>
            </w:r>
          </w:p>
          <w:p>
            <w:pPr>
              <w:pStyle w:val="Normal"/>
              <w:spacing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93800</wp:posOffset>
                  </wp:positionH>
                  <wp:positionV relativeFrom="paragraph">
                    <wp:posOffset>142240</wp:posOffset>
                  </wp:positionV>
                  <wp:extent cx="1560195" cy="14401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каза </w:t>
            </w:r>
            <w:r>
              <w:rPr>
                <w:u w:val="single"/>
              </w:rPr>
              <w:t>122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 2022 года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1405" cy="3536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Е.В.Беляе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печать, подпись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ированная рабочая программ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ого предмета (факультатива), класс</w:t>
            </w:r>
          </w:p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ель:   Пивоварова Екатерина Алексеевна</w:t>
            </w:r>
          </w:p>
        </w:tc>
      </w:tr>
    </w:tbl>
    <w:p>
      <w:pPr>
        <w:pStyle w:val="Normal"/>
        <w:spacing w:lineRule="auto" w:line="240" w:before="20" w:after="20"/>
        <w:jc w:val="center"/>
        <w:rPr>
          <w:sz w:val="20"/>
          <w:szCs w:val="20"/>
        </w:rPr>
      </w:pPr>
      <w:r>
        <w:rPr>
          <w:sz w:val="20"/>
          <w:szCs w:val="20"/>
        </w:rPr>
        <w:t>Ф.И.О. учителя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/>
        <w:t xml:space="preserve">2021 год     </w:t>
      </w:r>
    </w:p>
    <w:p>
      <w:pPr>
        <w:sectPr>
          <w:footerReference w:type="default" r:id="rId5"/>
          <w:type w:val="nextPage"/>
          <w:pgSz w:w="11906" w:h="16838"/>
          <w:pgMar w:left="851" w:right="99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 Первомайск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Данная адаптированная рабочая программа по предмету «Обществознание» (6 класс) разработана в соответствии с федеральным государственным образовательным стандартом (Приказ МОиН РФ от 17 декабря 2010 г. N 1897 «Об утверждении федерального государственного образовательного стандарта основного общего образования», на основе Примерной программы основного общего образования по обществознанию (одобренная решением федерального методического объединения по общему образованию протокол  от 8 апреля 2015 г. № 1/15)./Рабочая программа по Обществознанию 5-9 классы. _ Обществознание. Рабочие программы к предметной линии учебников под редакцией Л.Н. Боголюбова. 5-9 классы: пособие для учителей общеобразовательных учреждений/ Л.Н. Боголюбов, Л.Ф. Иванова и др.-М.: Просвещение, 2012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риентирована на работу на УМК: </w:t>
      </w:r>
      <w:r>
        <w:rPr>
          <w:rFonts w:cs="Times New Roman" w:ascii="Times New Roman" w:hAnsi="Times New Roman"/>
          <w:sz w:val="24"/>
          <w:szCs w:val="24"/>
        </w:rPr>
        <w:t>«Обществознание. 6 класс» под редакцией академика Л.Н. Боголюбова, Л. Ф. Ивановой (М.: Просвещение, 2012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ознание 6 класс. Рабочая программа и технологические карты уроков по учебнику под редакцией Л.Н. Боголюбова, Л.Ф. Ивановой. Волгоград, Учитель 2013.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рограмма составлена с учетом требований современной жизни общества и тех проблем, которые затрагивают интересы и потребности детей с ограниченными возможностями здоровья; специфику их обучения. </w:t>
      </w:r>
      <w:r>
        <w:rPr/>
        <w:t>Рабочая программа имеет особенности, предусматривающие коррекционную направленность обучения.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</w:rPr>
        <w:t xml:space="preserve">   </w:t>
      </w:r>
      <w:r>
        <w:rPr>
          <w:color w:val="000000"/>
        </w:rPr>
        <w:t>Для обучающихся, имеющих статус ОВЗ, характерно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Незрелость эмоционально-волевой сфер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Сниженный уровень познавательной деятельности, мотиваци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Недостаточная сформированность предпосылок к усвоению новых знаний и предметных понят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тсутствие у большинства обучающихся словесно-логической памя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Несовершенность мыслительных операций: мышление, память, внимание, восприятие, речь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тсутствие умения самостоятельно сравнивать, обобщать, классифицировать новый учебный материал без специальной педагогической поддерж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Трудности при составлении устных и письменных ответов. У многих обучающихся недостаточно развиты навыки чтения, образно-эмоциональная речевая деятельность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предусматривает обучение детей с задержкой психического развит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 детей с задержкой психического развития наблюдается отставание в развитии эмоциональной сферы, что в свою очередь влияет на развитие основных компонентов познания: на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щущени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восприяти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амять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ышлени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рассчитан на 34 учебных часа. Учебник «Обществознание. 6 класс» под редакцией Боголюбова Л.Н., Л. Ф. Ивановой рассчитан на 12 параграфов. Резерв времени предлагается использовать на методическую проработку содержания курса. Заключительные уроки по каждой теме могут быть проведены с применением специальных рубрик учебника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ключает пояснительную записку, календарно-тематическое планирование, списки основной и дополнительной литературы, интернет - ресурсов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изучения «Обществознания» в основной школе заключаются в содействи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ю личности на исключительно важном этапе ее социализации в подростковом возрасте, повышению уровня ее духовно</w:t>
        <w:softHyphen/>
        <w:t xml:space="preserve">нравственной, политической и правовой культуры,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ю; повышению мотивации к высокопроизводительной,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коемкой трудовой деятель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ю учащимися умениями получать из разнообразных источников; </w:t>
      </w:r>
    </w:p>
    <w:p>
      <w:pPr>
        <w:pStyle w:val="Style18"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ритически осмысливать социальную информацию, систематизировать, </w:t>
      </w:r>
    </w:p>
    <w:p>
      <w:pPr>
        <w:pStyle w:val="Style18"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анализировать полученные данные; освоению ими способов познавательной, </w:t>
      </w:r>
    </w:p>
    <w:p>
      <w:pPr>
        <w:pStyle w:val="Style18"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Style18"/>
        <w:numPr>
          <w:ilvl w:val="0"/>
          <w:numId w:val="2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</w:t>
        <w:softHyphen/>
        <w:t>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Style18"/>
        <w:ind w:left="12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и курса: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оциализации личности;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чувства патриотизма, уважения к своей стране, к правам и свободам человека,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кратическим принципам общественной жизни;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знаний и интеллектуальных умений;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я уважения к семье и семейным традициям;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е толерантного отношения к людям другой национальности; </w:t>
      </w:r>
    </w:p>
    <w:p>
      <w:pPr>
        <w:pStyle w:val="Style18"/>
        <w:numPr>
          <w:ilvl w:val="0"/>
          <w:numId w:val="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ания уважения к трудовой деятельности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бществознание является одним из основных гуманитарных предметов в системе общего образования, поскольку должно обеспечить 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енным в Конституции РФ, гражданской активной позиции в общественной жизни при решении задач в области социаль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сновой учебного предмета «Обществознание» на уровне основного общего образования являются научные знания об обществе и его основных сферах, о человеке в обществе. Учебный предмет «Обществознание» в основной школе многогранно освещает проблемы человека и общества через призму основ наук: экономика, социология, политология, социальная психология, правоведение, философия, акцентируя внимание на современные реалии жизни, что способствует формированию у обучающихся целостной картины мира и жизни человека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своение учебного предмета «Обществознание» направлено на развитие личности обучающихся, воспитание, усвоение основ научных знаний, развитие способности обучающихся анализировать социально значимую информацию, делать необходимые выводы и давать обоснованные оценки социальным событиям и процессам, выработку умений, обеспечивающих адаптацию к условиям динамично развивающегося современно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чебный предмет «Обществознание» на уровне основного общего образования опирается на межпредметные связи, в основе которых лежит обращение к таким учебным предметам, как «История», «Литература», «Мировая художественная культура», «География», «Биология», что создает возможность одновременного прохождения тем по указанным учебным предметам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ествознание» как учебный предмет в основной школе акцентирует внимание учащихся на современных социальных явлениях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курса обществознания в основной школе направлено на формирование научных представлений об обществе, его устройстве, месте и роли человека в нем, на развитие специальных предметных, метапредметных и личностных универсальных учебных действий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метные результа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сновных принципов жизни общества, основ современных научных теорий общественн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/>
      </w:pPr>
      <w:r>
        <w:rPr>
          <w:b/>
        </w:rPr>
        <w:t>Планируемые результаты освоения предмета «Обществознание»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характеризовать и иллюстрировать конкретными примерами группы потребностей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иводить примеры основных видов 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firstLine="709"/>
        <w:jc w:val="both"/>
        <w:rPr/>
      </w:pPr>
      <w:r>
        <w:rPr/>
        <w:t>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.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i/>
          <w:i/>
        </w:rPr>
      </w:pPr>
      <w:r>
        <w:rPr>
          <w:i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i/>
          <w:i/>
        </w:rPr>
      </w:pPr>
      <w:r>
        <w:rPr>
          <w:i/>
        </w:rPr>
        <w:t>оценивать роль деятельности в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i/>
          <w:i/>
        </w:rPr>
      </w:pPr>
      <w:r>
        <w:rPr>
          <w:i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i/>
          <w:i/>
        </w:rPr>
      </w:pPr>
      <w:r>
        <w:rPr>
          <w:i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0" w:firstLine="709"/>
        <w:jc w:val="both"/>
        <w:rPr>
          <w:i/>
          <w:i/>
        </w:rPr>
      </w:pPr>
      <w:r>
        <w:rPr>
          <w:i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23" w:leader="none"/>
        </w:tabs>
        <w:spacing w:lineRule="auto" w:line="240" w:before="0" w:after="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Normal"/>
        <w:spacing w:lineRule="auto" w:line="240" w:before="0" w:after="0"/>
        <w:ind w:firstLine="851"/>
        <w:jc w:val="both"/>
        <w:rPr>
          <w:u w:val="single"/>
        </w:rPr>
      </w:pPr>
      <w:r>
        <w:rPr>
          <w:b/>
          <w:bCs/>
          <w:u w:val="single"/>
        </w:rPr>
        <w:t>Раздел I. Человек в социальном измерении (13 часов)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— личность</w:t>
      </w:r>
      <w:r>
        <w:rPr>
          <w:rFonts w:cs="Times New Roman" w:ascii="Times New Roman" w:hAnsi="Times New Roman"/>
          <w:sz w:val="24"/>
          <w:szCs w:val="24"/>
        </w:rPr>
        <w:t xml:space="preserve">. Биологическое и социальное в человеке. Черты сходства и различий человека и животного. Индивид, индивидуальность, личность. Социальные параметры личности. Качества сильной личности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познаёт мир</w:t>
      </w:r>
      <w:r>
        <w:rPr>
          <w:rFonts w:cs="Times New Roman" w:ascii="Times New Roman" w:hAnsi="Times New Roman"/>
          <w:sz w:val="24"/>
          <w:szCs w:val="24"/>
        </w:rPr>
        <w:t xml:space="preserve">. Познание человеком мира и самого себя. Самосознание и самооценка. Способности человек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и его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. Понятие деятельности. Многообразие видов деятельности (труд, игра, учение). Мотивы деятельности. Связь между деятельностью и формированием личности. Знания и умения как условие успешной деятельности. Роль деятельности в жизни человека и общества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и человека</w:t>
      </w:r>
      <w:r>
        <w:rPr>
          <w:rFonts w:cs="Times New Roman" w:ascii="Times New Roman" w:hAnsi="Times New Roman"/>
          <w:sz w:val="24"/>
          <w:szCs w:val="24"/>
        </w:rPr>
        <w:t xml:space="preserve">. Потребности человека — биологические, социальные, духовные. Индивидуальный характер потребностей. Люди с ограниченными возможностями и особыми потребностями. Духовный мир человека. Мысли и чувства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пути к жизненному успеху</w:t>
      </w:r>
      <w:r>
        <w:rPr>
          <w:rFonts w:cs="Times New Roman" w:ascii="Times New Roman" w:hAnsi="Times New Roman"/>
          <w:sz w:val="24"/>
          <w:szCs w:val="24"/>
        </w:rPr>
        <w:t xml:space="preserve">. Привычка к труду. Проблема выбора профессии. Важность взаимопонимания и взаимопомощи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ум по теме «Человек в социальном измерении»</w:t>
      </w:r>
      <w:r>
        <w:rPr>
          <w:rFonts w:cs="Times New Roman" w:ascii="Times New Roman" w:hAnsi="Times New Roman"/>
          <w:sz w:val="24"/>
          <w:szCs w:val="24"/>
        </w:rPr>
        <w:t xml:space="preserve">. Человек — личность. Учимся узнавать и оценивать себя. Учимся правильно организовывать свою деятельность. Учимся размышлять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II. Человек среди людей (10 часов)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личностные отношения</w:t>
      </w:r>
      <w:r>
        <w:rPr>
          <w:rFonts w:cs="Times New Roman" w:ascii="Times New Roman" w:hAnsi="Times New Roman"/>
          <w:sz w:val="24"/>
          <w:szCs w:val="24"/>
        </w:rPr>
        <w:t xml:space="preserve">. Человек и ближайшее социальное окружение. Межличностные отношения. Личные и деловые отношения. Роль чувств в отношениях между людьми. Сотрудничество и соперничество. Солидарность, лояльность, толерантность, взаимопонима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в группе</w:t>
      </w:r>
      <w:r>
        <w:rPr>
          <w:rFonts w:cs="Times New Roman" w:ascii="Times New Roman" w:hAnsi="Times New Roman"/>
          <w:sz w:val="24"/>
          <w:szCs w:val="24"/>
        </w:rPr>
        <w:t xml:space="preserve">. Социальные группы (большие и малые). Человек в малой группе. Группы формальные и неформальные. Лидерство. Групповые нормы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ние</w:t>
      </w:r>
      <w:r>
        <w:rPr>
          <w:rFonts w:cs="Times New Roman" w:ascii="Times New Roman" w:hAnsi="Times New Roman"/>
          <w:sz w:val="24"/>
          <w:szCs w:val="24"/>
        </w:rPr>
        <w:t xml:space="preserve">. Общение — форма отношения человека к окружающему миру. Цели общения. Средства общения. Стили общения. Особенности общения со сверстниками, старшими и младшими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фликты в межличностных отношениях</w:t>
      </w:r>
      <w:r>
        <w:rPr>
          <w:rFonts w:cs="Times New Roman" w:ascii="Times New Roman" w:hAnsi="Times New Roman"/>
          <w:sz w:val="24"/>
          <w:szCs w:val="24"/>
        </w:rPr>
        <w:t xml:space="preserve">. Межличностные конфликты, причины их возникновения. Агрессивное поведение. Способы разрешения межличностных конфликтов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 по теме «Человек среди людей»</w:t>
      </w:r>
      <w:r>
        <w:rPr>
          <w:rFonts w:cs="Times New Roman" w:ascii="Times New Roman" w:hAnsi="Times New Roman"/>
          <w:sz w:val="24"/>
          <w:szCs w:val="24"/>
        </w:rPr>
        <w:t xml:space="preserve"> Я и мои знакомые, приятели, товарищи, друзья. Я и группы, в которые я вхожу. Как получить удовольствие от общения. Как победить обиду. Человек славен добрыми делами. Человек славен добрыми делами. Доброе — значит, хорошее. Мораль. Золотое правило морали. Учимся делать добро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дел III. Нравственные основы жизни (8 часов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к славе добрыми делами. </w:t>
      </w:r>
      <w:r>
        <w:rPr>
          <w:rFonts w:cs="Times New Roman" w:ascii="Times New Roman" w:hAnsi="Times New Roman"/>
          <w:sz w:val="24"/>
          <w:szCs w:val="24"/>
        </w:rPr>
        <w:t>Добро. Доброе – значит, хорошее. Главное правило доброго челове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b/>
        </w:rPr>
        <w:t>Будь смелым</w:t>
      </w:r>
      <w:r>
        <w:rPr/>
        <w:t xml:space="preserve">. Смелость. Страх — защитная реакция человека. Преодоление страха. Смелость и отвага. Противодействие злу. 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</w:rPr>
      </w:pPr>
      <w:r>
        <w:rPr>
          <w:b/>
        </w:rPr>
        <w:t xml:space="preserve">Человек и человечность. </w:t>
      </w:r>
      <w:r>
        <w:rPr/>
        <w:t>Человечность. Гуманизм — уважение и любовь к людям. Внимание к тем, кто нуждается в поддержке. Практикум по теме «Нравственные основы жизни». Гуманизм и человечность вокруг нас. Они победили страх. Спешите делать добро. Заключительные урок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Раздел I. Человек в социальном измер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Раздел II. Человек среди люд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Раздел III. Нравственные основы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Заключительные у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/>
              <w:t>34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урочное планирование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02"/>
        <w:gridCol w:w="944"/>
        <w:gridCol w:w="21"/>
        <w:gridCol w:w="2500"/>
        <w:gridCol w:w="21"/>
        <w:gridCol w:w="2812"/>
        <w:gridCol w:w="21"/>
        <w:gridCol w:w="1969"/>
        <w:gridCol w:w="21"/>
        <w:gridCol w:w="1189"/>
        <w:gridCol w:w="1559"/>
        <w:gridCol w:w="155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7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новные виды учеб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ультаты коррекции</w:t>
            </w:r>
          </w:p>
        </w:tc>
      </w:tr>
      <w:tr>
        <w:trPr>
          <w:trHeight w:val="716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1 Человек в социальном измерении (13часов)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ведение. Как работать с учебнико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понимать, что человек принадлежит обществу, живет и развивается в н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учат возможность научиться: понимать себя, анализировать свои поступки, чувства, состояния, приобретаемый опыт; работать в группах и парах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успешности- не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авать определения  понят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частвовать в обсуждении вопроса о том, для чего нужно изучать обществозн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 в форме лекции (бес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– личност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понимать, что человек принадлежит обществу, живет и развивается в н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ат возможность научиться: понимать себя, анализировать свои поступки, чувства, состояния, приобретаемый опыт; работать в группах и парах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успешности- не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ю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знаки объектов; приводят приме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честве доказательства выдвигаемых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/>
                <w:iCs/>
              </w:rPr>
              <w:t>Регулятивные:</w:t>
            </w:r>
            <w:r>
              <w:rPr/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рок формирования новых знаний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 работы с докуме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вершенствование наглядно-образного мыш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познает ми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характеризовать свои потребности и способности; проявлять личностные свойства в основных видах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анализировать схемы и таблицы;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являют заинтересованность не только в личном успехе, но и в решении проблемных заданий всей группой;  выражают положительное отношение к процессу познания; адекватно понимают успешности- не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т при</w:t>
              <w:softHyphen/>
              <w:t xml:space="preserve"> чинно-следственные связи и зависимост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объектами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нимают и сохраняют учебную задачу; учитывают выделенные учителем ориентиры действ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я на выявление операционных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рок обучения умениям и навыкам </w:t>
            </w:r>
            <w:r>
              <w:rPr>
                <w:iCs/>
              </w:rPr>
              <w:t>в форме деловой и сюжетно-ролевой игры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точнение представлений об окружающем мир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-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и его деятельност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формировать представление о деятельности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анализировать схемы и таблицы;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меняют правила делового сотрудничества; сравнивают различные точки зрения; оценивают собственную учебную деятельность;  выражают положительное отношение к процессу познания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дактической карт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Урок комбинированный  (сочетание различных видов деятельности)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Формирование умения опосредованного запомин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 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требности человек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раскрывать основные черты духовного мира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анализировать таблицы; решать логические задачи;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ценивают собственную учебную деятельность, свои достижения; анализируют и характеризуют эмоциональное состояние и чувства окружающих, строят свои взаимоотношения с их учето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рок теоретических и  практических самостоятельных работ исследовательского тип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сширение объема произвольной механической памя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пути к жизненному успеху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определять понятие «образ жизни», составляющие жизненного успех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ат возможность научиться: работать с текстом учебника;  анализировать схемы и таблицы;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ределяют целостный, социально ориентированный взгляд на мир в единстве и разнообразии народов, культуры и религий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 ориентиры действия в новом учебном материале в сотрудничестве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выявление операционных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ения умениям и навыкам   с помощью постановки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тной реч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 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 по теме «Человек в социальном измерении»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определять, что такое деятельность человека, его духовный ми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анализировать таблицы; решать логические задачи;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равнивают разные точки зрения; оценивают собственную учебную деятельность; сохраняют мотивацию к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 твор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речевой практики</w:t>
            </w:r>
          </w:p>
        </w:tc>
      </w:tr>
      <w:tr>
        <w:trPr>
          <w:trHeight w:val="211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2 Человек среди людей (10час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личностные отношения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определять, в чем состоят особенности межличностных отношений; анализировать взаимоотношения людей на конкретных примерах. Получат возможность научиться: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успешности- не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ют особенно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рок изучения нового материала в форме лекции (беседы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Формирование норм употребления язы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 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в групп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определять, что такое культура общения человека; анализировать нравственную и правовую оценку конкретных ситуаций; осуществлять поиск дополнительных сведений в СМИ; отвечать на вопросы, высказывать собственную точку зр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ат возможность научиться:  осуществлять поиск нужной информации, анализировать объекты; 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равнивают разные точки зрения; оценивают собственную учебную деятельность; сохраняют мотивацию к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ориентиры, данные учителем, при освоении нового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учения умениям и навыка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форме деловой и сюжетно-ролевой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чества переработки сенсорной информ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 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ще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понимать, почему без общения человек не может развиваться полноцен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анализировать, делать выводы; давать нравственную и правовую оценку конкретных ситуаций;  осуществлять поиск дополнительных сведений в СМИ; отвечать на вопросы, высказывать  собственную точку зр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являют заинтересованность не только в личном успехе, но и в решении проблемных заданий всей группой;  выражают положительное отношение к процессу познания; адекватно понимают успешности- не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рок теоретических и  практических самостоятельных работ исследовательского тип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сширение речевой практик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нфликты в межличностных отношения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сохранять достоинство в конфлик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ат возможность научиться: допускать существование различных точек зрения, принимать другое мнение и позицию, приходить к общему решению; задавать вопросы;  осуществлять поиск нужной информации, выделять главно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ценивают собственную учебную деятельность, свои достижения; анализируют и характеризуют эмоциональное состояние и чувства окружающих, строят свои взаимоотношения с их учето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учения умениям и навыкам   с помощью постановки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глядно-образного мыш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- 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 по теме «Человек среди людей»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определять основные понятия к главе «Человек среди людей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анализировать таблицы; решать логические задачи;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равнивают разные точки зрения; оценивают собственную учебную деятельность; сохраняют мотивацию к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 в форме презентации твор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й слуховой / зрительной памяти</w:t>
            </w:r>
          </w:p>
        </w:tc>
      </w:tr>
      <w:tr>
        <w:trPr/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3 Нравственные основы жизни (8час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- 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славен добрыми делами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отличать добрые поступки от злых; определять понятия «нравственность» и «безнравственность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являют заинтересованность не только в личном успехе, но и в решении проблемных заданий всей группой;  выражают положительное отношение к процессу познания; адекватно понимают успешности- не 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в раз</w:t>
              <w:softHyphen/>
              <w:t>нообразии способов решения познава</w:t>
              <w:softHyphen/>
              <w:t>тельных задач; выбирают наиболее эф</w:t>
              <w:softHyphen/>
              <w:t>фективные способы их решения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</w:t>
              <w:softHyphen/>
              <w:t>ной деятельности и сотрудничества с партнё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ют последова</w:t>
              <w:softHyphen/>
              <w:t>тельность промежуточных целей с учё</w:t>
              <w:softHyphen/>
              <w:t>том конечного результата; составляют план и последовательность действ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дактической карт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рок формирования новых знани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 работы с докуме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вершенствование устной реч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- 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удь смелы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определять, всегда ли страх является плохим качеством человека, бороться со своими страх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храняют мотивацию к учебной деятельности; проявляют интерес к новому учебному материалу; выражают положительное отношение к процессу познания; адекватно понимают успешности- не успешности учебной деятель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собенности и признаки объектов; приводят примеры в качестве доказательства  выдвигаемых 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изнен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Урок теоретических и  практических самостоятельных работ исследовательского типа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Формирование норм употребления язы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- 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ловек и человечност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учатся: строить свои взаимоотношения с другими людь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лучат возможность научиться: работать с текстом учебника;  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являют способность к решению моральных дилемм на основе учета позиций партнеров в общении; ориентируются на их мотивы и чувства, устойчивое следование в поведении моральным нормам и этическим требованиям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ются о распределении функций и ролей в совмес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адекватно воспринимают предложения и оценку учителей, товари</w:t>
              <w:softHyphen/>
              <w:t xml:space="preserve">щей, родителей и других людей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 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  (сочетание различных видов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глядно-образного мыш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- 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кум по теме «Нравственные основы жизни»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анализировать свои поступки и отношения к окружающим люд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ат возможность научиться: работать с текстом учебника;  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ределяют свою личностную позицию; адекватную дифференцированную самооценку своей успешности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 твор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- 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лючительные уроки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учатся: пользоваться дополнительными источниками информации, отбирать материал по заданной теме; подбирать иллюстративный материал к тексту своего выступ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учат возможность научиться: публично выступать;  высказывать собственное мнение, сужде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являют доброжелательность и эмоционально- нравственную отзывчивость, эмпатию как понимание чувств других людей и сопереживают 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соб</w:t>
              <w:softHyphen/>
              <w:t xml:space="preserve">ственное мнение и пози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и итоговый контро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ъема произвольной механической памяти</w:t>
            </w:r>
          </w:p>
        </w:tc>
      </w:tr>
    </w:tbl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Критерии оценки знаний по обществознанию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1. Организация ответа (введение, основная часть, заключение)</w:t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960"/>
        <w:gridCol w:w="39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тличн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хорош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Удачное использование правильной структуры ответа (введение -основная часть - заключение); определение темы; ораторское искусство (умение говорить)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Использование структуры ответа, но не всегда удачное; определение темы; в ходе изложения встречаются паузы, неудачно построенные предложения, повторы слов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Отсутствие некоторых элементов ответа; неудачное определение темы или её определение после наводящих вопросов; сбивчивый рассказ, незаконченные предложения и фразы, постоянная необходимость в помощи учителя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  <w:tab/>
      </w:r>
    </w:p>
    <w:p>
      <w:pPr>
        <w:pStyle w:val="Normal"/>
        <w:spacing w:lineRule="auto" w:line="240" w:before="0" w:after="0"/>
        <w:ind w:firstLine="567"/>
        <w:rPr/>
      </w:pPr>
      <w:r>
        <w:rPr/>
        <w:t>2. Умение анализировать и делать выводы</w:t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3600"/>
        <w:gridCol w:w="39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тлич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хорош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>
          <w:trHeight w:val="24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Выводы опираются не основные факты и являются обоснованными; грамотное сопоставление фактов, понимание ключевой проблемы и её элементов; способность задавать разъясняющие вопросы; понимание противоречий между иде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3. Иллюстрация своих мыслей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240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тлич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хорош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>
          <w:trHeight w:val="113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Теоретические положения подкрепляются соответствующими фактами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Теоретические положения не всегда подкрепляются соответствующими факт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Теоретические положения и их фактическое подкрепление не соответствуют друг другу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Смешивается теоретический и фактический материал, между ними нет соответств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  <w:t>4. Научная корректность (точность в использовании фактического материала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240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тлич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хорош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>
          <w:trHeight w:val="23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Встречаются ошибки в деталях или некоторых фактах; детали не всегда анализируются; факты отделяются от м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езнание фактов и деталей, неумение анализировать детали, даже если они подсказываются учителем; факты и мнения смешиваются и нет понимания их разн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5. Работа с ключевыми понятиями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240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тлич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хорош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Выделяются все понятия и определяются наиболее важные; чётко и полно определяются, правильное и понятное описание</w:t>
              <w:tab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Выделяются важные понятия, но некоторые другие упускаются; определяются чётко, но не всегда полно; правильное и доступное описание</w:t>
              <w:tab/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ет разделения на важные и второстепенные понятия; определяются, но не всегда чётко и правильно; описываются часто неправильно или непоня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еумение выделить понятия, нет определений понятий; не могут описать или не понимают собственного описания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  <w:tab/>
      </w:r>
    </w:p>
    <w:p>
      <w:pPr>
        <w:pStyle w:val="Normal"/>
        <w:spacing w:lineRule="auto" w:line="240" w:before="0" w:after="0"/>
        <w:ind w:firstLine="567"/>
        <w:rPr/>
      </w:pPr>
      <w:r>
        <w:rPr/>
        <w:t>6. Причинно-следственные связи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240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тлич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хорош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(удовлетворительн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(неудовлетворительно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Умение переходить от частного к общему или от общего к частному; чёткая последователь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Частичные нарушения причинно-следственных связей; небольшие логические неточности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Причинно-следственные связи проводятся редко; много нарушений в последовательности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>Не может провести причинно-следственные связи даже при наводящих вопросах, постоянные нарушения последовательности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ab/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Критерии для оценивания устного ответа на уроках обществознания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</w:rPr>
        <w:t>Оценка «5»</w:t>
      </w:r>
      <w:r>
        <w:rPr/>
        <w:t xml:space="preserve"> ставится, если учени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</w:rPr>
        <w:t>Оценка «4»</w:t>
      </w:r>
      <w:r>
        <w:rPr/>
        <w:t xml:space="preserve"> ставится, если учени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</w:rPr>
        <w:t>Оценка «3»</w:t>
      </w:r>
      <w:r>
        <w:rPr/>
        <w:t xml:space="preserve"> ставится, если учени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4. 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</w:rPr>
        <w:t>Оценка «2»</w:t>
      </w:r>
      <w:r>
        <w:rPr/>
        <w:t xml:space="preserve"> ставится, если ученик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Не усвоил и не раскрыл основное содержание материала; не делает выводов и обобщ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3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4. Не может ответить ни на один их поставленных вопрос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Полностью не усвоил материал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рабочей программой Боголюбова Л.Н., Городецкой Н.И., Ивановой Л.Ф., Лазебниковой А.Ю., Виноградовой Н.Ф. (2012 г.)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ебно-методический комплект для учащегося 6 класса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бник Обществознание. 6 класс. ФГОС. под редакцией Л.Н. Боголюбова, Л.Ф. Ивановой, М: Просвещение, 2012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полнительная литература для учащихся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ществознание в вопросах и ответах», пособие-репетитор, под ред. О.С.Белокрыловой, Ростов, 2009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едиаресурсы: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Электронное приложение к учебнику по ред. Л.Н. Боголюбова, Л.Ф. Ивановой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ные презентации по темам курса обществознание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сурсы Интернета: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ttp://fcior.edu.ru/ - федеральный портал школьных цифровых образовательных ресурсов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ttp://www.school-collection.edu.ru/ - цифровые образовательные ресурсы для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й школы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http://festival.1september.ru/ - Фестиваль педагогических идей «Открытый урок»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писок литературы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а Л.Ф. Обществознание. Поурочные разработки. 6 класс.- М: Просвещение, 2012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Рабочие программы. Предметная линия учебников под редакцией Л.Н. Боголюбова 5-9 классы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голюбов Л.Н., Виноградова Н.Ф., Городецкий Н.И. обществознание, 6 класс, М.: Просвещение, 2012;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е программы. Обществознание. Под ред. Боголюбова Л.Н. Пособие для учителей общеобразовательных учреждений, М.: Просвещение, 2012</w:t>
      </w:r>
    </w:p>
    <w:p>
      <w:pPr>
        <w:pStyle w:val="Style18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 содержатся на электронном носителе</w:t>
      </w:r>
    </w:p>
    <w:sectPr>
      <w:footerReference w:type="default" r:id="rId11"/>
      <w:type w:val="nextPage"/>
      <w:pgSz w:orient="landscape" w:w="16838" w:h="11906"/>
      <w:pgMar w:left="1134" w:right="1134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hyperlink" Target="https://ru.wikipedia.org/wiki/&#1054;&#1097;&#1091;&#1097;&#1077;&#1085;&#1080;&#1077;" TargetMode="External"/><Relationship Id="rId7" Type="http://schemas.openxmlformats.org/officeDocument/2006/relationships/hyperlink" Target="https://ru.wikipedia.org/wiki/&#1042;&#1086;&#1089;&#1087;&#1088;&#1080;&#1103;&#1090;&#1080;&#1077;" TargetMode="External"/><Relationship Id="rId8" Type="http://schemas.openxmlformats.org/officeDocument/2006/relationships/hyperlink" Target="https://ru.wikipedia.org/wiki/&#1055;&#1072;&#1084;&#1103;&#1090;&#1100;" TargetMode="External"/><Relationship Id="rId9" Type="http://schemas.openxmlformats.org/officeDocument/2006/relationships/hyperlink" Target="https://ru.wikipedia.org/wiki/&#1052;&#1099;&#1096;&#1083;&#1077;&#1085;&#1080;&#1077;_(&#1087;&#1089;&#1080;&#1093;&#1086;&#1083;&#1086;&#1075;&#1080;&#1103;)" TargetMode="External"/><Relationship Id="rId10" Type="http://schemas.openxmlformats.org/officeDocument/2006/relationships/hyperlink" Target="consultantplus://offline/ref=D5BD20641674710EDBC0E6F132E31FE01AFB6EB456F881D7D6C657b725L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7:51:00Z</dcterms:created>
  <dc:creator>Home</dc:creator>
  <dc:description/>
  <cp:keywords/>
  <dc:language>en-US</dc:language>
  <cp:lastModifiedBy>яяя</cp:lastModifiedBy>
  <cp:lastPrinted>2019-09-08T19:33:00Z</cp:lastPrinted>
  <dcterms:modified xsi:type="dcterms:W3CDTF">2022-10-21T11:03:00Z</dcterms:modified>
  <cp:revision>36</cp:revision>
  <dc:subject/>
  <dc:title>6 класс</dc:title>
</cp:coreProperties>
</file>