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Первомай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А.Н. Сабурова» Завьял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го консилиу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29» августа 2022</w:t>
            </w:r>
            <w:r>
              <w:rPr/>
              <w:t xml:space="preserve"> года</w:t>
            </w:r>
          </w:p>
          <w:tbl>
            <w:tblPr>
              <w:tblW w:w="41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604"/>
              <w:gridCol w:w="1984"/>
            </w:tblGrid>
            <w:tr>
              <w:trPr/>
              <w:tc>
                <w:tcPr>
                  <w:tcW w:w="15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  <w:lang w:val="en-US" w:eastAsia="en-US"/>
                    </w:rPr>
                    <w:drawing>
                      <wp:inline distT="0" distB="0" distL="0" distR="0">
                        <wp:extent cx="722630" cy="38036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9070" t="3160" r="60479" b="892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263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воварова Е.А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                      Ф.И.О. руководителя ППк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ебований к миниму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  20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уковод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</w:t>
            </w:r>
          </w:p>
          <w:p>
            <w:pPr>
              <w:pStyle w:val="Normal"/>
              <w:spacing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93800</wp:posOffset>
                  </wp:positionH>
                  <wp:positionV relativeFrom="paragraph">
                    <wp:posOffset>142240</wp:posOffset>
                  </wp:positionV>
                  <wp:extent cx="1560195" cy="14401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 20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1405" cy="3536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Е.В.Беля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ь, подпись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го предмета (факультатива), класс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ь:   Соловьева Наталья Николаев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учител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2022 год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с. Первомайский</w:t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sz w:val="28"/>
          <w:szCs w:val="28"/>
        </w:rPr>
        <w:t>ПОЯСНИТЕЛЬНАЯ ЗАПИСКА</w:t>
      </w:r>
    </w:p>
    <w:p>
      <w:pPr>
        <w:pStyle w:val="Style19"/>
        <w:ind w:left="-567" w:firstLine="567"/>
        <w:jc w:val="both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анная адаптированная основная общеобразовательная программа разработана в соответствии с требованиями федерального государственного образовательного стандарта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адаптированной рабочей программы — создание условий для планирования, организации и управления образовательным процессом по биологии для учащихся с ограниченными возможностями здоровья (далее - ОВЗ).</w:t>
      </w:r>
    </w:p>
    <w:p>
      <w:pPr>
        <w:pStyle w:val="Style19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рамма обеспечивает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чая программа учитывает цели и задачи  адаптированной образовательной программы и  отражает пути реализации содержания учебного предмета.</w:t>
      </w:r>
    </w:p>
    <w:p>
      <w:pPr>
        <w:pStyle w:val="Style19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ИМы включают в себя комплект контрольно-измерительных материалов для проведения текущего и итогового контроля знаний. Учащиеся могут воспользоваться справочным материалом во время решения КИМов. </w:t>
      </w:r>
    </w:p>
    <w:p>
      <w:pPr>
        <w:pStyle w:val="Style19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(начального или среднего) общего образования составлена с учетом особенностей психофизического развития и индивидуальных возможностей обучающихся, обеспечивает коррекцию нарушений развития и социальную адаптацию.</w:t>
      </w:r>
    </w:p>
    <w:p>
      <w:pPr>
        <w:pStyle w:val="C12"/>
        <w:shd w:fill="FFFFFF" w:val="clear"/>
        <w:spacing w:before="0" w:after="0"/>
        <w:ind w:left="2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12"/>
        <w:shd w:fill="FFFFFF" w:val="clear"/>
        <w:spacing w:before="0" w:after="0"/>
        <w:ind w:left="294" w:hanging="0"/>
        <w:jc w:val="both"/>
        <w:rPr>
          <w:color w:val="000000"/>
        </w:rPr>
      </w:pPr>
      <w:r>
        <w:rPr/>
        <w:t xml:space="preserve">       </w:t>
      </w:r>
      <w:r>
        <w:rPr>
          <w:rStyle w:val="C10"/>
          <w:b/>
          <w:bCs/>
          <w:color w:val="000000"/>
          <w:sz w:val="28"/>
          <w:szCs w:val="28"/>
        </w:rPr>
        <w:t xml:space="preserve"> </w:t>
      </w:r>
      <w:r>
        <w:rPr>
          <w:rStyle w:val="C10"/>
          <w:b/>
          <w:bCs/>
          <w:color w:val="000000"/>
          <w:sz w:val="28"/>
          <w:szCs w:val="28"/>
        </w:rPr>
        <w:t>Общая характеристика учебного предмета.</w:t>
      </w:r>
    </w:p>
    <w:p>
      <w:pPr>
        <w:pStyle w:val="C0"/>
        <w:shd w:fill="FFFFFF" w:val="clear"/>
        <w:spacing w:before="0" w:after="0"/>
        <w:ind w:left="294" w:hanging="0"/>
        <w:rPr>
          <w:color w:val="000000"/>
        </w:rPr>
      </w:pPr>
      <w:r>
        <w:rPr>
          <w:rStyle w:val="C5"/>
          <w:color w:val="000000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 повседневной жизни и практической деятельности. Основу структурирования содержания курса биологии составляют ведущие системообразующие идеи отличительные особенности живой природы, ее многообразие и эволюция, в соответствии с которыми выделены блоки содержания: Признаки живых организмов; многообразия и эволюция живой природы; Человек и его здоровье; Взаимосвязи организмов и окружающей среды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В содержании раздела  «Человек и его здоровье» особое внимание уделено социальной сущности человека, его роли в окружающей среде.</w:t>
      </w:r>
    </w:p>
    <w:p>
      <w:pPr>
        <w:pStyle w:val="Style20"/>
        <w:ind w:left="-567" w:hanging="294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</w:p>
    <w:p>
      <w:pPr>
        <w:pStyle w:val="Normal"/>
        <w:ind w:left="-426" w:hanging="29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Calibri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34 часа, 1 урок в неделю.</w:t>
      </w:r>
    </w:p>
    <w:p>
      <w:pPr>
        <w:pStyle w:val="Normal"/>
        <w:ind w:left="-426" w:hanging="29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их работ – 15, контрольных работ - 4. Уровень обучения – базовый.</w:t>
      </w:r>
    </w:p>
    <w:p>
      <w:pPr>
        <w:pStyle w:val="Normal"/>
        <w:ind w:left="-426" w:hanging="29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ы организации учебно-познавательного процесса – урок, лабораторные и практические занятия, исследовательская деятельность, работа с ИКТ.</w:t>
      </w:r>
    </w:p>
    <w:p>
      <w:pPr>
        <w:pStyle w:val="Normal"/>
        <w:shd w:fill="FFFFFF" w:val="clear"/>
        <w:ind w:left="-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уется учебник </w:t>
      </w:r>
      <w:r>
        <w:rPr>
          <w:rFonts w:cs="Times New Roman" w:ascii="Times New Roman" w:hAnsi="Times New Roman"/>
          <w:color w:val="000000"/>
          <w:sz w:val="24"/>
          <w:szCs w:val="24"/>
        </w:rPr>
        <w:t>Пасечник В.В. Биология. Многообразие покрытосеменных растений. 6 класс. — М.: Дрофа,  2018 г</w:t>
      </w:r>
    </w:p>
    <w:p>
      <w:pPr>
        <w:pStyle w:val="Dash041e0431044b0447043d044b0439"/>
        <w:rPr/>
      </w:pPr>
      <w:r>
        <w:rPr>
          <w:rStyle w:val="Dash041e0431044b0447043d044b0439char1"/>
          <w:b/>
          <w:szCs w:val="22"/>
        </w:rPr>
        <w:t>МЕСТО КУРСА «БИОЛОГИЯ 6 КЛАСС» В УЧЕБНОМ ПЛАНЕ</w:t>
      </w:r>
    </w:p>
    <w:p>
      <w:pPr>
        <w:pStyle w:val="Dash041e0431044b0447043d044b0439"/>
        <w:rPr/>
      </w:pPr>
      <w:r>
        <w:rPr>
          <w:rStyle w:val="Dash041e0431044b0447043d044b0439char1"/>
          <w:sz w:val="22"/>
          <w:szCs w:val="22"/>
        </w:rPr>
        <w:t>Рабочая программа разработана в соответствии с Основной образовательной программой основного общего образования МБОУ «Первомайская СОШ».</w:t>
      </w:r>
    </w:p>
    <w:p>
      <w:pPr>
        <w:pStyle w:val="Normal"/>
        <w:shd w:fill="FFFFFF" w:val="clear"/>
        <w:ind w:left="-709" w:hanging="709"/>
        <w:rPr>
          <w:color w:val="000000"/>
        </w:rPr>
      </w:pPr>
      <w:r>
        <w:rPr>
          <w:rStyle w:val="Dash041e0431044b0447043d044b0439char1"/>
          <w:rFonts w:cs="Calibri"/>
        </w:rPr>
        <w:t xml:space="preserve">                      </w:t>
      </w:r>
      <w:r>
        <w:rPr>
          <w:rStyle w:val="Dash041e0431044b0447043d044b0439char1"/>
        </w:rPr>
        <w:t>Данная программа рассчитана на 1 год – 6 класс. Общее число учебных часов в 6 классе –       34  (1 ч в      неделю)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</w:t>
      </w:r>
      <w:r>
        <w:rPr>
          <w:rFonts w:cs="Times New Roman" w:ascii="Times New Roman" w:hAnsi="Times New Roman"/>
          <w:i/>
          <w:sz w:val="24"/>
          <w:szCs w:val="24"/>
        </w:rPr>
        <w:t>межпредметных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внутрипредметных </w:t>
      </w:r>
      <w:r>
        <w:rPr>
          <w:rFonts w:cs="Times New Roman" w:ascii="Times New Roman" w:hAnsi="Times New Roman"/>
          <w:sz w:val="24"/>
          <w:szCs w:val="24"/>
        </w:rPr>
        <w:t xml:space="preserve">связей, логики учебного процесса, возрастных особенностей учащихся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курса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 Отбор содержания проведён с учётом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биологического образования в основной школе формулируются  на нескольких уровнях: глобальном, метапредметном, личностном и предметном; на уровне требований к результатам освоения содержания предметной программ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лобальными целями биологиче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ния являются: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  <w:r>
        <w:rPr>
          <w:rFonts w:cs="Times New Roman" w:ascii="Times New Roman" w:hAnsi="Times New Roman"/>
          <w:sz w:val="24"/>
          <w:szCs w:val="24"/>
        </w:rPr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ация </w:t>
      </w:r>
      <w:r>
        <w:rPr>
          <w:rFonts w:cs="Times New Roman" w:ascii="Times New Roman" w:hAnsi="Times New Roman"/>
          <w:sz w:val="24"/>
          <w:szCs w:val="24"/>
        </w:rPr>
        <w:t>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Style18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направлено на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 универсальных учебных действий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-40" w:firstLine="748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учащиеся узнают, особенности строения и процессов жизнедеятельности биологических объектов -</w:t>
      </w:r>
      <w:r>
        <w:rPr>
          <w:rFonts w:cs="Times New Roman" w:ascii="Times New Roman" w:hAnsi="Times New Roman"/>
          <w:b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</w:rPr>
        <w:t>, их практическую значимость;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атся </w:t>
      </w:r>
      <w:r>
        <w:rPr>
          <w:rFonts w:cs="Times New Roman" w:ascii="Times New Roman" w:hAnsi="Times New Roman"/>
          <w:sz w:val="24"/>
          <w:szCs w:val="24"/>
        </w:rPr>
        <w:t xml:space="preserve">применять методы биологической науки для изучения </w:t>
      </w:r>
      <w:r>
        <w:rPr>
          <w:rFonts w:cs="Times New Roman" w:ascii="Times New Roman" w:hAnsi="Times New Roman"/>
          <w:b/>
          <w:sz w:val="24"/>
          <w:szCs w:val="24"/>
        </w:rPr>
        <w:t>растений</w:t>
      </w:r>
      <w:r>
        <w:rPr>
          <w:rFonts w:cs="Times New Roman" w:ascii="Times New Roman" w:hAnsi="Times New Roman"/>
          <w:sz w:val="24"/>
          <w:szCs w:val="24"/>
        </w:rPr>
        <w:t>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составляющие исследовательской и проектной деятельности по изучению  растений (приводить доказательства, классифицировать, сравнивать, выявлять взаимосвязи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и по предлагаемой программе предполагает ведение фенологических наблюдений,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результатам обуч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результатам обучения основных образовательных программ структурируются по ключевым задачам общего образования, отражающим индивидуальные, общественные и государственные потребности, и включают личностные, метапредметные и предметные результаты. </w:t>
      </w:r>
    </w:p>
    <w:p>
      <w:pPr>
        <w:pStyle w:val="Normal"/>
        <w:ind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ние российской гражданской идентичности: патриотизма, любви и уважения к Отечеству, чувства гордости за свою Родину; 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тветственного отношения к учению, готовности и способности обучающегося к саморазвитию и самообразованию на основе мотивации к обучению и познанию, 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личностных представлений о целостности природы, 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сти и миролюбия;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равственных чувств и нравственного поведения, осознанного и ответственного  отношения к собственным поступкам;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 учителями, со сверстниками, старшими и младшими в процессе образованной, общественно полезной, учебно-иследовательской, творческой и других видах деятельности;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ой ситуациях, угрожающих жизни и здоровью людей, </w:t>
      </w:r>
    </w:p>
    <w:p>
      <w:pPr>
        <w:pStyle w:val="Style19"/>
        <w:numPr>
          <w:ilvl w:val="0"/>
          <w:numId w:val="7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</w:r>
    </w:p>
    <w:p>
      <w:pPr>
        <w:pStyle w:val="Normal"/>
        <w:ind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: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иться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составляющими исследовательской деятельности, включая умение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работать с различными  источниками биологической информации: текст учебника, научно-популярной литературой, биологическими словарями справочниками, анализировать и оценивать информацию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в учебной и познавательной деятельности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 в области использования информационно-коммуникативных технологий.</w:t>
      </w:r>
    </w:p>
    <w:p>
      <w:pPr>
        <w:pStyle w:val="Style19"/>
        <w:numPr>
          <w:ilvl w:val="0"/>
          <w:numId w:val="8"/>
        </w:numPr>
        <w:ind w:left="0" w:righ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осознанно использовать речевые средства для дискуссии и аргументации своей позиции, сравнивать различные точки зрения, аргументировать и отстаивать свою точку зрения.   </w:t>
      </w:r>
    </w:p>
    <w:p>
      <w:pPr>
        <w:pStyle w:val="Style18"/>
        <w:spacing w:lineRule="auto" w:line="276"/>
        <w:ind w:firstLine="4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биологии в 6класе являются: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z w:val="24"/>
          <w:szCs w:val="24"/>
        </w:rPr>
        <w:t xml:space="preserve"> (интеллектуальной) сфере: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существенных признаков биологических объектов; 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я мер профилактики заболеваний, вызываемых растениями,  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 живых объектах и таблицах наиболее распространенных растений;; опасных для человека растений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приспособлений организмов к среде обитания; типов взаимодействия разных видов в экосистеме; </w:t>
      </w:r>
    </w:p>
    <w:p>
      <w:pPr>
        <w:pStyle w:val="Style18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В </w:t>
      </w:r>
      <w:r>
        <w:rPr>
          <w:rFonts w:cs="Times New Roman" w:ascii="Times New Roman" w:hAnsi="Times New Roman"/>
          <w:i/>
          <w:sz w:val="24"/>
          <w:szCs w:val="24"/>
        </w:rPr>
        <w:t>ценностно-ориентационной</w:t>
      </w:r>
      <w:r>
        <w:rPr>
          <w:rFonts w:cs="Times New Roman" w:ascii="Times New Roman" w:hAnsi="Times New Roman"/>
          <w:sz w:val="24"/>
          <w:szCs w:val="24"/>
        </w:rPr>
        <w:t xml:space="preserve"> сфере: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авил поведения в природе;</w:t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В </w:t>
      </w:r>
      <w:r>
        <w:rPr>
          <w:rFonts w:cs="Times New Roman" w:ascii="Times New Roman" w:hAnsi="Times New Roman"/>
          <w:i/>
          <w:sz w:val="24"/>
          <w:szCs w:val="24"/>
        </w:rPr>
        <w:t>сфере трудов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соблюдение правил работы в кабинете биологии;</w:t>
      </w:r>
    </w:p>
    <w:p>
      <w:pPr>
        <w:pStyle w:val="Style18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В сфере </w:t>
      </w:r>
      <w:r>
        <w:rPr>
          <w:rFonts w:cs="Times New Roman" w:ascii="Times New Roman" w:hAnsi="Times New Roman"/>
          <w:i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</w:t>
      </w:r>
    </w:p>
    <w:p>
      <w:pPr>
        <w:pStyle w:val="Style18"/>
        <w:numPr>
          <w:ilvl w:val="0"/>
          <w:numId w:val="17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иемов оказания первой помощи при отравлении ядовитыми растениями;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В </w:t>
      </w:r>
      <w:r>
        <w:rPr>
          <w:rFonts w:cs="Times New Roman" w:ascii="Times New Roman" w:hAnsi="Times New Roman"/>
          <w:i/>
          <w:sz w:val="24"/>
          <w:szCs w:val="24"/>
        </w:rPr>
        <w:t xml:space="preserve">эстетической </w:t>
      </w:r>
      <w:r>
        <w:rPr>
          <w:rFonts w:cs="Times New Roman" w:ascii="Times New Roman" w:hAnsi="Times New Roman"/>
          <w:sz w:val="24"/>
          <w:szCs w:val="24"/>
        </w:rPr>
        <w:t>сфере:</w:t>
      </w:r>
    </w:p>
    <w:p>
      <w:pPr>
        <w:pStyle w:val="Style18"/>
        <w:numPr>
          <w:ilvl w:val="0"/>
          <w:numId w:val="17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оценивать с эстетической точки зрения объекты живой природы.</w:t>
      </w:r>
      <w:r>
        <w:br w:type="page"/>
      </w:r>
    </w:p>
    <w:p>
      <w:pPr>
        <w:pStyle w:val="Default"/>
        <w:numPr>
          <w:ilvl w:val="0"/>
          <w:numId w:val="17"/>
        </w:numPr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Планируемые результаты освоения предмета «Биология»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результате изучения биологии в 6 классе  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Ученик  научится: </w:t>
      </w:r>
    </w:p>
    <w:p>
      <w:pPr>
        <w:pStyle w:val="Default"/>
        <w:spacing w:before="0" w:after="47"/>
        <w:ind w:left="420" w:hanging="0"/>
        <w:rPr/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выделять существенные признаки биологических объектов (вида, экосистемы,биосферы) и процессов, характерных для сообществ живых организмов; 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аргументировать, приводить доказательства необходимости защиты </w:t>
      </w:r>
    </w:p>
    <w:p>
      <w:pPr>
        <w:pStyle w:val="Default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кружающей среды; </w:t>
      </w:r>
    </w:p>
    <w:p>
      <w:pPr>
        <w:pStyle w:val="Default"/>
        <w:spacing w:before="0" w:after="47"/>
        <w:rPr/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аргументировать, приводить доказательства зависимости здоровья человека от состояния окружающей среды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бъяснять общность происхождения и эволюции организмов на основе сопоставления особенностей их строения и функционирования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бъяснять механизмы наследственности и изменчивости, возникновения приспособленности, процесс видообразования; </w:t>
      </w:r>
    </w:p>
    <w:p>
      <w:pPr>
        <w:pStyle w:val="Default"/>
        <w:spacing w:before="0" w:after="47"/>
        <w:ind w:left="420" w:hanging="0"/>
        <w:rPr/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азличать по внешнему виду, схемам и описаниям реальные биологические объектыили их изображения, выявляя отличительные признаки биологических объектов; </w:t>
      </w:r>
    </w:p>
    <w:p>
      <w:pPr>
        <w:pStyle w:val="Default"/>
        <w:spacing w:before="0" w:after="47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Default"/>
        <w:spacing w:before="0" w:after="47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станавливать взаимосвязи между особенностями строения и функциями органов и систем органов; </w:t>
      </w:r>
    </w:p>
    <w:p>
      <w:pPr>
        <w:pStyle w:val="Default"/>
        <w:spacing w:before="0" w:after="47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Default"/>
        <w:spacing w:before="0" w:after="47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описывать и использовать приемы выращивания и размножения культурных растений и домашних животных, ухода за ними в агроценозах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 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знать и соблюдать правила работы в кабинете биологии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Ученик  получит возможность научиться: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нимать экологические проблемы, возникающие в условиях нерационального природопользования, и пути решения этих проблем; </w:t>
      </w:r>
    </w:p>
    <w:p>
      <w:pPr>
        <w:pStyle w:val="Default"/>
        <w:spacing w:before="0" w:after="47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 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</w:t>
      </w: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 </w:t>
      </w:r>
    </w:p>
    <w:p>
      <w:pPr>
        <w:pStyle w:val="Default"/>
        <w:ind w:left="42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 xml:space="preserve">Биология. Многообразие покрытосеменных растений. </w:t>
      </w:r>
    </w:p>
    <w:p>
      <w:pPr>
        <w:pStyle w:val="Normal"/>
        <w:widowControl w:val="false"/>
        <w:snapToGrid w:val="false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  <w:t>6 класс  (34 часов, 1 час в неделю)</w:t>
      </w:r>
    </w:p>
    <w:p>
      <w:pPr>
        <w:pStyle w:val="Normal"/>
        <w:widowControl w:val="false"/>
        <w:snapToGrid w:val="false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1. Строение и многообразие покрытосеменных растений 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5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я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</w:t>
      </w:r>
      <w:r>
        <w:rPr/>
        <w:t>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widowControl w:val="false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уметь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и описывать органы цветков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Normal"/>
        <w:widowControl w:val="false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изучаемые объект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описание изучаемого объекта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лассифицировать объек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лабораторную работу в соответствии с инструкцией.</w:t>
      </w:r>
    </w:p>
    <w:p>
      <w:pPr>
        <w:pStyle w:val="Normal"/>
        <w:widowControl w:val="false"/>
        <w:snapToGrid w:val="false"/>
        <w:rPr>
          <w:rFonts w:ascii="SchoolBookCSanPin;Times New Roman" w:hAnsi="SchoolBookCSanPin;Times New Roman" w:cs="SchoolBookCSanPin;Times New Roman"/>
          <w:b/>
          <w:b/>
          <w:b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2. Жизнь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10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ы размножения растений и их значени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всхожесть семян раст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наблюдений и делать вывод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widowControl w:val="false"/>
        <w:snapToGrid w:val="false"/>
        <w:jc w:val="center"/>
        <w:rPr>
          <w:rFonts w:ascii="SchoolBookCSanPin;Times New Roman" w:hAnsi="SchoolBookCSanPin;Times New Roman" w:cs="SchoolBookCSanPin;Times New Roman"/>
          <w:i/>
          <w:i/>
          <w:iCs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sz w:val="24"/>
          <w:szCs w:val="24"/>
        </w:rPr>
        <w:t xml:space="preserve">Раздел 3. Классификация растений 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4"/>
          <w:szCs w:val="24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елать морфологическую характеристику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определительными карточк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классификаци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Природные сообщества </w:t>
      </w: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часа</w:t>
      </w:r>
      <w:r>
        <w:rPr>
          <w:rFonts w:cs="Times New Roman" w:ascii="Times New Roman" w:hAnsi="Times New Roman"/>
          <w:b/>
          <w:iCs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тительные сообщества и их тип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растительные сообщества и их тип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объектов, наблюдений, их результаты, вывод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в природе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реализовывать теоретические познания на практик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вать значение обучения для повседневной жизни и осознанного выбора професси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работу над ошибками для внесения корректив в усваиваемые зн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вать право каждого на собственное мнени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уметь отстаивать свою точку зрения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ритично относиться к своим поступкам, нести ответственность за их последств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необходимость ответственного, бережного отношения к окружающей сред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слушать и слышать другое мнение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SchoolBookCSanPin;Times New Roman" w:hAnsi="SchoolBookCSanPin;Times New Roman" w:cs="SchoolBookCSanPin;Times New Roman"/>
          <w:b/>
          <w:b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sz w:val="24"/>
          <w:szCs w:val="24"/>
        </w:rPr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bCs/>
          <w:color w:val="000000"/>
          <w:sz w:val="24"/>
          <w:szCs w:val="24"/>
        </w:rPr>
      </w:pPr>
      <w:r>
        <w:rPr>
          <w:rFonts w:cs="SchoolBookCSanPin;Times New Roman" w:ascii="SchoolBookCSanPin;Times New Roman" w:hAnsi="SchoolBookCSanPi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24"/>
        <w:gridCol w:w="1595"/>
        <w:gridCol w:w="1985"/>
        <w:gridCol w:w="6"/>
        <w:gridCol w:w="1978"/>
      </w:tblGrid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и многообразие покрытосеменных растени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раст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сооб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26"/>
        <w:jc w:val="center"/>
        <w:rPr>
          <w:rFonts w:ascii="SchoolBookCSanPin;Times New Roman" w:hAnsi="SchoolBookCSanPin;Times New Roman" w:cs="SchoolBookCSanPin;Times New Roman"/>
          <w:b/>
          <w:b/>
          <w:bCs/>
          <w:sz w:val="28"/>
          <w:szCs w:val="28"/>
        </w:rPr>
      </w:pPr>
      <w:r>
        <w:rPr>
          <w:rFonts w:cs="SchoolBookCSanPin;Times New Roman" w:ascii="SchoolBookCSanPin;Times New Roman" w:hAnsi="SchoolBookCSanPin;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И ПОУРОЧНОЕ ПЛАНИРОВАНИЕ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6600"/>
          <w:sz w:val="28"/>
          <w:szCs w:val="28"/>
        </w:rPr>
        <w:t>«БИОЛОГИЯ. МНОГООБРАЗИЕ ПОКРЫТОСЕМЕННЫХ РАСТЕНИЙ 6 КЛАСС»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ование составлено на основе программы основного общего образования по биологии  5—9классы Авторы: В. В. Пасечник. В. Латюшин, Г. Г. Швецов.   Общее количество часов — 34, в неделю — 1час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985"/>
        <w:gridCol w:w="142"/>
        <w:gridCol w:w="2268"/>
        <w:gridCol w:w="2126"/>
        <w:gridCol w:w="2693"/>
        <w:gridCol w:w="3119"/>
        <w:gridCol w:w="141"/>
        <w:gridCol w:w="142"/>
        <w:gridCol w:w="1134"/>
        <w:gridCol w:w="13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одержание темы, термины и понят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 (в соответствии ФГОС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корр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Строение и многообразие покрытосеменных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двудоль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двудоль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собенности строения семян двудольных раст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двудольные растения», «семядоля», «эндосперм», «зародыш», «семенная кожура», «микропил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е работать с текстом, выделять в нем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умение организовать выполнение лабораторной работ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 xml:space="preserve">: умение слушать учителя и 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й  работы. Работают по пла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облюдать дисциплину на уроке, уважительно относиться к учителю и одноклассникам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семян однодольных раст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семян однодоль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днодольные растения», «семядоля», «эндосперм», «зародыш», «семенная кожура», «микропил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е выбирать смысловые единицы текста и устанавливают отношения между ни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инструктаж-памятку последовательности действий при проведении анализа строения семян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слушать и слышать друг др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 в устной форм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 w:cs="Times New Roman" w:ascii="Times New Roman" w:hAnsi="Times New Roman"/>
              </w:rPr>
              <w:t>умение применять полученные на уроке знания на практике. Потребность в справедливом оценивании своей рабо</w:t>
              <w:softHyphen/>
              <w:t>ты и работы одноклас</w:t>
              <w:softHyphen/>
              <w:t>сни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Стержневые и мочковатые корневые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Style18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. Главный, боковые и придаточные корни. Стержневая и мочковатая корнев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иды корней и типы корневых сист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2"/>
                <w:rFonts w:eastAsia="Calibri"/>
              </w:rPr>
              <w:t>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осмысленно относится к тому, что делает, знает для чего он это делает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ой чехлик и корневые воло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(зоны) корня. Внешнее и внутреннее строение корня. 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вой чехлик», «корневой волосок», «зона деления», «зона растяжения», «зона всасывания», «зона проведе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умение выделять главное в тексте, грамотно формулировать вопросы, р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цели лабораторной работы  Анализируют строение  клеток ко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ие работать в составе груп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корней к условиям существования.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плоды», «корневые клубни», «воздушные корни», «дыхательные корн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2"/>
              </w:rPr>
              <w:t>умение работать с различными источниками информации, преобразовывать ее из одной формы в другую, выде</w:t>
              <w:softHyphen/>
              <w:t>лять главное в тексте, структурировать учебный материа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причинно-следственные связи между условиями существования и видоизменениями кор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 w:cs="Times New Roman" w:ascii="Times New Roman" w:hAnsi="Times New Roman"/>
              </w:rPr>
              <w:t>умение соблюдать дисциплину на уроке, уважительно относиться к учителю и одноклассникам</w:t>
            </w:r>
            <w:r>
              <w:rPr>
                <w:rStyle w:val="2"/>
                <w:rFonts w:eastAsia="Calibri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ловарного зап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чек. Расположение почек на стеб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г. Листорасположение. Строение почек. Расположение почек на стебле. Рост и развитие побег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побег», «почка», «верхушечная почка», «пазушная почка», придаточная почка», «вегетативная почка», «генеративная почка», «конус нарастания», «узел», «междоузлие», «пазуха листа», «очередное листорасположение», «супротивное листорасположение», «мутовчатое расположение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мение структурировать учебный материал, выделять в нем главное.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лабораторной работы и наблюдений за ростом и развитием по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ourier New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, формирование бережного отношения к окружающей природ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ья простые и сложные, их жилкование и листораспо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е строение листа. Форма листа. Листья простые и сложные. Жилкование листьев. </w:t>
            </w:r>
          </w:p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FFFF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ют цели лабораторной работы  Анализирую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иденно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 результатам изучения различных лис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редставлять конкретное содержание и сообщать 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Эстетическое восприятие при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ые работы №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жицы листа, строение мякоти листа. Влияние факторов среды на строение ли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жица листа», «устьица», «хлоропласты», «столбчатая ткань листа», «губчатая ткань листа», « мякоть листа», «проводящий пучок», «сосуды», « ситовидные трубки», «волокна», «световые листья», «теневые листья», «видоизменения листье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навливают цели лабораторной работы  Анализирую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иденно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ые работы и обсуждают их результаты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ветки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травянистый стебель», «деревянистый стебель», «прямостоячий стебель», «вьющийся стебель», «лазающий стебель», «ползучий стебель», «чечевички», «пробка», «кора», «луб», «ситовидные трубки», « лубяные волокна», «камбий», «древесина», «сердцевина», «сердцевинные луч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бирать смысловые единицы текста и устанавливать отношения между ни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бережного отношения к окружающей природ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измененных побегов (корневище, клубень, луков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color w:val="00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видоизмененных побе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оизмененный побег», «корневище», «клубень», «луковиц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знакомятся с видоизмененными побегами -клубнем и луковиц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едставлять конкретное содержание и сообщать его в письменной и устной форме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возможности участия каждого человека в научных исследова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ц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цветка. Венчик цветка. Чашечка цветка. Околоцветник. Строение тычинки и пестика. Растения однодомные и двудомные. Формула цветка. </w:t>
            </w:r>
          </w:p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пестик», «тычинка», «лепестки», «венчик», «чашелистики», « ча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домные растения», «двудомные расте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eastAsia="Verdana" w:cs="Times New Roman" w:ascii="Times New Roman" w:hAnsi="Times New Roman"/>
              </w:rPr>
              <w:t xml:space="preserve">: </w:t>
            </w:r>
            <w:r>
              <w:rPr>
                <w:rStyle w:val="2"/>
              </w:rPr>
              <w:t>умение работать с различными источниками информации\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 и обсуждают ее результат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Эстетическое восприятие при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видами соцв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ветий. Значение соцве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остыми и сложными соцветиями, делают вывод о биологическом значении соцвет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Заполняют таблицу по результатам работы с текстом учебника и дополнительной литературо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Коммуникативные УУД</w:t>
            </w:r>
            <w:r>
              <w:rPr>
                <w:b w:val="false"/>
                <w:bCs w:val="false"/>
              </w:rPr>
              <w:t xml:space="preserve">  Учатся самостоятельно организовывать учебное взаимодействие в группе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Эстетическое восприятие прир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>
          <w:trHeight w:val="2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ухими и сочными пл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плодов. Классификация плодов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колоплодник», «простые плоды», «сборные плоды», «сухие плоды», «сочные плоды», «односемянные плоды», «многосемянные плоды», «ягода», « костянка», «орех», « зерновка», «семянка», «боб», «стручок», «коробочка», «соплод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классификацией плод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Анализируют и сравнивают различные плод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езультаты работ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ясь с плодами, делают вывод о их многообразии, и использовании их в пищу. Осознают важность этих знаний для сохранения здоров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лодов и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пространения плодов и семян. Приспособления, выработавшиеся у плодов и семян в связи с различными способами распрост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 за способами распространения плодов и семян в природ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коллекциями, гербарными экземплярам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ят сообщение «Способы распространения плодов и семян и их значение для растен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Строение и многообразие покрытосеменн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 и дидактическими материалам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чатся применять полученные на уроке знания на практик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>
          <w:trHeight w:val="56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Жизнь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 час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exact" w:line="22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венное питание растений. Поглощение воды и минеральных веществ. Управление почвеннымпитанием растений. Минеральные и органические удобрения. Способы, сроки и дозы внесения удобр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минеральное питание», «корневое давление», «почва», «плодородие», «удобрение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почвенного питания растений. Объясняют необходимость восполнения запаса питательных веществ в почве путём внесения удобрений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амостоятельно обнаруживать учебную проблему, определять цель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ценивают вред, наиносимый окружающей среде использованием значительных доз удоб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вред, наносимый окружающей среде использованием значительных доз удобрений. Знакомятся с мерами охраны природно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ьменная раб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синтез. Хлоропласты, хлорофилл, их роль в фотосинтезе. Управление фотосинтезом растений: условия, влияющие на интенсивность фотосинтеза.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образовании и накоплении органических веществ и кислорода на Земле Значение фотосинтез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испособленность растений к использованию света в процессе фотосинтеза. Определяют условия протекания фотосинтез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уются чужим мнением и высказывают свое</w:t>
            </w:r>
            <w:r>
              <w:rPr>
                <w:rFonts w:cs="Times New Roman" w:ascii="Times New Roman" w:hAnsi="Times New Roman"/>
              </w:rPr>
              <w:t xml:space="preserve"> 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слушать и слышать друг друга делать вы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е фотосинтеза и роль растений в природе и жизни челове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ьменная раб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анспирация», «устьиц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растений, его сущность </w:t>
            </w:r>
          </w:p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стьиц, чечевичек и межклетников в газообмене у растений. Взаимосвязь процессов дыхания и фотосинтез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дыха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дыхания в процессе обмена веществ. Объясняют роли кислорода в процессе дыхания. Раскрывают значение дыхания в жизни раст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взаимосвязь процессов дыхания и фотосинтез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онкой мотор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ьменная раб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истопад, условия, влияющие на испарение, значение испа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, его значение. Листопад, его значение. Осенняя окраска листье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испарения воды и листопада в жизни расте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45" w:before="0" w:after="0"/>
              <w:ind w:left="120" w:hanging="0"/>
              <w:jc w:val="left"/>
              <w:rPr/>
            </w:pPr>
            <w:r>
              <w:rPr>
                <w:rStyle w:val="2"/>
                <w:rFonts w:eastAsia="Calibri"/>
              </w:rPr>
              <w:t xml:space="preserve">умение соблюдать дисциплину на уроке, уважительно относиться к учителю и одноклассникам. Эстетическое восприятие природы. 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по побегу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веществ в растении. Транспорт веществ как составная часть обмена веществ. Проводящая функция стебля. Передвижение воды, минеральных и органических веществ в растении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ание органических веществ в органах растений, их использование на процессы жизнедеятельности. Защита растений от пов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биологические эксперименты по изучению процессов жизнедеятельности организмов и объясняют их результаты. Приводят доказательства (аргументация) необходимости защиты растений от поврежд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транспорта веществ в процессе обмена веществ. Объясняют механизм осуществления проводящей функции стебля. Объясняют особенности передвижения воды, минеральных и органических веществ в растения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информацию о процессах протекающих в раст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необходимости бережного отношения к окружающей природе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схожести семян растений и их по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ян в жизни растений.. </w:t>
            </w:r>
          </w:p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Условия, необходимые для прорастания семян. Посев семян. Рост и питание пророст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роль семян в жизни расте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условия, необходимые для прорастания семя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необходимость соблюдения сроков и правил проведения посевных раб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организмов, его роль в преемственности поколений. Размножение как важнейшее свойство организмов. Способы размножения организмов. Бесполое размножение растений. Половое размножение, его особенности. Половые клетки. Оплодотвор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особенности и преимущества полового размножения по сравнению с бесполым. Объясняют значение полового размножения для потомства и эволюции органического ми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размножения в жизни организмов. Характеризуют особенности бесполого размножения. Объясняют значение бесполого размно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ового размножения для потомства и эволюции органическ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росток», «предросток», «зооспора», «споранг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водорослей, мхов, папоротников. Половое и бесполое размножение у споровых. Чередование поко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оль условий среды для полового и бесполого размножения, а также значение чередования поколений у споровых расте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ме</w:t>
              <w:softHyphen/>
              <w:t>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мение слушать учителя, высказывать св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онимание роли половых клеток в размножени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едставление о родстве живых организмов, населяющих нашу планет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ханической зрите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голосеменных и покрытосеменных растений. Опыление. Способы опыления. Оплодотворение. Двойное оплодотворение. Образование плодов и сем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й: «пыльца», «пыльцевая трубка», «пыльцевое зерно», «зародышевый мешок», «пыльцевход», «центральная клетка», «двойное оплодотворение», «опыление», «перекрестное опыление», «самоопыление», «искусственное опыление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азличные способы опыления и их роли. Объясняют значение оплодотворения и образования плодов и семян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2"/>
              </w:rPr>
              <w:t>умение организовать выполнение заданий учителя согласно установленным правилам работы в кабинете, развитие навыков самооценки и самоанализ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 находят дополнительную информацию в ‘электронном при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Представление о размножении как главном свойстве живого, обес</w:t>
              <w:softHyphen/>
              <w:t>печивающем продолжение ро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ловарного зап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1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комнатных расте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егетативного размножения. 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черенок», «отпрыск», «отводок», «прививка», «культура тканей», «привой», «подвой». </w:t>
              <w:tab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ют значение вегетативного размножения покрытосеменных растений и его использование человек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 для принятия эффективных совместных ре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трабатывают умение работы с живыми объектами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ловарного запаса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Классификация растений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час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. Знакомство с классификацией цветковых 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вид», «род», «семейство», «класс», «отдел», «царство»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ют признаки, характерные для двудольных и однодольных расте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"/>
              <w:shd w:fill="auto" w:val="clear"/>
              <w:spacing w:lineRule="exact" w:line="25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раз</w:t>
              <w:softHyphen/>
              <w:t>витие умения планиро</w:t>
              <w:softHyphen/>
              <w:t>вать свою работу при выполнении заданий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ознавательных интересов и мотивов, направленных на изучение живой природы; интеллектуальных ум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jc w:val="center"/>
              <w:rPr>
                <w:rFonts w:ascii="SchoolBookCSanPin;Times New Roman" w:hAnsi="SchoolBookCSanPin;Times New Roman" w:cs="SchoolBookCSanPin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Крестоцветные и Роз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Крестоцветные и Розоцветн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ятся с определительными карточк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Пасленовые и Боб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Пасленовые и Бобов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, умение делать выводы и умозаключения на основе сравн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ство Сложноцв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а Сложноцве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а Сложноцветн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блюдение правил работы в кабинете биолог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растений семейств Злаковые и Лилей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особенности растений семейств Злаковые и Лилейны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биологических объектов и процессов, умение делать выводы и умозаключения на основе сравн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астения по карточка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умение работать в со</w:t>
              <w:softHyphen/>
              <w:t>ставе творчески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гербариями, определять растения различных классов; выделять призна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х растений; давать морфолого-биологическую характеристику растения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ловарного зап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color w:val="00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, агротехника их возделывания, использование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ознавательные УУД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ми сельскохозяйственными  растениям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ят сообщения на основе изучения текста учебника, дополнительной литературы и материалов Интернета об истории введения в культуру и агротехнике важнейших культурных двудольных и однодольных растений, выращиваемых в местности проживания школь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 учителями, со сверстниками,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онкой моторики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 4. Природные сообществ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астительных сообществ. Взаимосвязи в растительном сообществе. Сезонные изменения в растительном сообществе. Сожительство организмов в растительном со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растительное сообщество», «растительность», «ярусн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уют различные типы растительных сообществ. Устанавливают взаимосвязи в растительном сообщест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авливают причинно-следственные связ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ных представлений о  целостности природы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словарного зап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мена растительных сообщест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 и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природе. разнообразие растений родного края. листопадные и вечнозелёные растения. Приспособленность растений к условиям среды 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е «смена растительных сообщест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тительных сообществ. Типы растительности  родного кра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группах. Подводят итоги экскурсии (отчет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различать растения различных экологических груп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редставлений об окружающем ми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. Рациональное природопользование</w:t>
            </w:r>
          </w:p>
          <w:p>
            <w:pPr>
              <w:pStyle w:val="Normal"/>
              <w:widowControl w:val="false"/>
              <w:spacing w:lineRule="exact" w:line="226" w:before="0" w:after="0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заповедник», «заказник», «рациональное природопользовани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ют отчет по экскурс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ают в диалог, участвуют в коллективном 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ют задание на лет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роизвольной памя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57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й и нормы оценки знаний и умений и навыков учащихся по биологии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устного  ответа учащихс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5" ставится в случа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я, понимания, глубины усвоения уча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тметка "4"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всего изученного программного материал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2"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выполнения практических (лабораторных) рабо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вильно определил цель опы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л работу в полном объеме с соблюдением необходимой последовательности проведения опытов и измерен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учно,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ыт проводил в условиях, не обеспечивающих достаточной точности измерений. </w:t>
        <w:br/>
        <w:t xml:space="preserve">2. Или было допущено два-три недоч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ли не более одной негрубой ошибки и одного недоч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эксперимент проведен не полнос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Или в описании наблюдений из опыта допустил неточности, выводы сделал неполные.</w:t>
        <w:b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опыты, измерения, вычисления, наблюдения производились неправильно. </w:t>
        <w:br/>
        <w:t xml:space="preserve">3. Или в ходе работы и в отчете обнаружились в совокупности все недостатки, отмеченные в требованиях к оценке "3"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самостоятельных письменных и контрольных рабо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л работу без ошибок и недочет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пустил не более одного недоче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двух недочет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одной грубой и одной негрубой ошибки и одного недоче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ли не более двух-трех негрубых ошибок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ли одной негрубой ошибки и трех недочет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пустил число ошибок и недочетов превосходящее норму, при которой может быть выставлена оценка "3"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если правильно выполнил менее половины рабо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чебно-методическое и 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учебная литератур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асечник В.В. Биология. Многообразие покрытосеменных растений. 6 класс. — М.: Дрофа, любое издание после 2012 г. 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асечник ВВ. Биология Многообразие покрытосеменных растений. 6 класс: методическое пособие. — М.: Дрофа, любое издание после 2012 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Биология. Рабочие программы. 5—9 классы. — М.: Дрофа, любое издание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учебная литератур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 «Биология для школьников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н Н., Стаут У., Тейлор Д. Биология в 3-х томах: Пер. с англ./ Под ред. Р. Сопера – 2-е изд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реотип. – М.; Мир, 199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е и справочные пособия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ймерс Н.Ф. Краткий словарь биологических терминов. 1992, 1995 гг. «Просвещение»  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бышев Н.В. и др.  Биология: Пособие для поступающих в ВУЗы. Том 1, 2. – М.: ООО «Издательство Новая Волна», 1998. –  413 с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для детей  Аванта +  Биология том 3 – М., Аванта +, 1997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рыгин В.Н. Биология.- М.: Издательство «Медицина» 1987.- 446 с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ебно-методическая литера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ечник В. В.  Биология. Бактерии, грибы, растения. 5 класс: методическое пособие. — М.: Дрофа, любое издание после 2012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. Рабочие программы. 5—9 классы. — М.: Дрофа, любое издан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ин А. А., Иванова Т. В., Рыжаков М.В.  Учебные планы школ России / под ред. М. В. Рыжакова. — М., Дрофа, 2012г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ленкова М.А. Тестовые задания для проверки знаний учащихся по ботанике. – М.: Творческий центр, 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. Контрольные измерительные материалы единого государственного  экзамена  в 2004 г. – М.: Центр тестирования Минобразования России, 200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качева Н.И., Соловьев А.Г. Биология. ЕГЭ. Методическое пособие для подготовки. – М.: Изд-во «Экзамен», 200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используемых технических средств обуче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р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е образовательные ресурс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 Открытая Биология 2.6. – Издательство «Новый диск», 2005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 1С: Репетитор. Биология. – ЗАО «1 С», 1998–2002 гг. Авторы – к.б.н. А.Г. Дмитриева, к.б.н. Н.А. Рябчикова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 Открытая Биология 2.5 – ООО «Физикон», 2003 г. Автор – Д.И. Мамонтов / Под ред. К.б.н. А.В. Маталин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 Виртуальная школа Кирилла и Мефодия. Медиатека по биологии. – «Кирилл и Мефодий», 1999–2003 гг. Авторы – академик  РНАИ В.Б. Захаров, д.п.н. Т.В. Иванова, к.б.н. А.В. Маталин, к.б.н. И.Ю. Баклушинская, Т.В. Анфимова.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 Единый государственный экзамен 2004. Тренажер по биологии. Пособие к экзамену.- В.М. Авторы – Арбесман, И.В. Копылов.  ООО «Меридиа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  CD  «Биология. Живой организм: Электронное приложение.6 класс»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  СD «Большая энциклопедия Кирилла  и Мефодия» – М.: Просвещение, 2001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 Интернет – ресурс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Контрольно-измерительные материалы содержатся на электронном носителе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1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2"/>
    <w:basedOn w:val="Style14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Курсив"/>
    <w:basedOn w:val="Style14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50">
    <w:name w:val="c50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8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7:03:00Z</dcterms:created>
  <dc:creator>Марина</dc:creator>
  <dc:description/>
  <cp:keywords/>
  <dc:language>en-US</dc:language>
  <cp:lastModifiedBy>яяя</cp:lastModifiedBy>
  <dcterms:modified xsi:type="dcterms:W3CDTF">2022-10-21T11:02:00Z</dcterms:modified>
  <cp:revision>10</cp:revision>
  <dc:subject/>
  <dc:title/>
</cp:coreProperties>
</file>